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1059259071"/>
      <w:bookmarkStart w:id="5" w:name="__Fieldmark__0_1059259071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1059259071"/>
      <w:bookmarkStart w:id="7" w:name="__Fieldmark__1_1059259071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